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sz w:val="24"/>
          <w:szCs w:val="24"/>
          <w:lang w:eastAsia="ru-RU"/>
        </w:rPr>
      </w:r>
    </w:p>
    <w:tbl>
      <w:tblPr>
        <w:tblW w:w="83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6840"/>
      </w:tblGrid>
      <w:tr>
        <w:trPr/>
        <w:tc>
          <w:tcPr>
            <w:tcW w:w="153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eastAsia="ru-RU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68580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Администрация Великого Новгоро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ind w:left="40" w:right="90" w:hanging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Комитет по управлению муниципальным</w:t>
              <w:br/>
              <w:t>имуществом и земельными ресурсам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br/>
        <w:t>П Р И К А З   № 694</w:t>
        <w:br/>
        <w:t>от 20.11.2020</w:t>
      </w:r>
      <w:r>
        <w:rPr/>
        <w:br/>
      </w:r>
    </w:p>
    <w:tbl>
      <w:tblPr>
        <w:tblW w:w="4226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 создании и организации системы внутреннего обеспечения соответствия требованиям антимонопольного законодательства в деятельности комитета по управлению муниципальным имуществом и земельными ресурсами Великого Новгорода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40" w:before="0" w:after="0"/>
        <w:ind w:left="544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 распоряжением Правительства Российской Федерации от 18.10.2018 № 2258-р, Постановлением Администрации Великого Новгорода от 16.11.2020 № 4405 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ИКАЗЫВАЮ: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1. Создать в комитете по управлению муниципальным имуществом и земельными ресурсами Великого Новгорода систему внутреннего обеспечения соответствия требованиям антимонопольного законодательства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2. Утвердить Положение об организации системы внутреннего обеспечения соответствия требованиям антимонопольного законодательства в комитете по управлению муниципальным имуществом и земельными ресурсами Великого Новгорода.  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3. Создать рабочую группу ответственную за организацию и обеспечение функционирования антимонопольного комплаенса в комитете по управлению муниципальным имуществом и земельными ресурсами Великого Новгорода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firstLine="36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Вольновой М.Н. - начальнику отдела закупок комитета по управлению муниципальным имуществом и земельными ресурсами Великого Новгорода, в течение 10 рабочих дней с даты принятия настоящего приказа обеспечить его размещение на официальной сайте Администрации Великого Новгорода в сети Интернет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firstLine="36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 Приказ вступает в силу с 1 января 2021 года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spacing w:lineRule="auto" w:line="360" w:before="0" w:after="0"/>
        <w:ind w:left="261" w:firstLine="36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 Контроль за исполнением настоящего приказа оставляю за собой.</w:t>
      </w:r>
    </w:p>
    <w:p>
      <w:pPr>
        <w:pStyle w:val="Normal"/>
        <w:keepLines/>
        <w:tabs>
          <w:tab w:val="clear" w:pos="708"/>
          <w:tab w:val="left" w:pos="6210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40" w:before="0" w:after="0"/>
        <w:ind w:left="544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Lines/>
        <w:tabs>
          <w:tab w:val="clear" w:pos="708"/>
          <w:tab w:val="left" w:pos="6210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40" w:before="120" w:after="0"/>
        <w:ind w:left="261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8503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118"/>
      </w:tblGrid>
      <w:tr>
        <w:trPr/>
        <w:tc>
          <w:tcPr>
            <w:tcW w:w="538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10" w:leader="none"/>
                <w:tab w:val="left" w:pos="7178" w:leader="none"/>
                <w:tab w:val="left" w:pos="7898" w:leader="none"/>
                <w:tab w:val="left" w:pos="8618" w:leader="none"/>
                <w:tab w:val="left" w:pos="9338" w:leader="none"/>
                <w:tab w:val="left" w:pos="10058" w:leader="none"/>
                <w:tab w:val="left" w:pos="10778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седатель комите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10" w:leader="none"/>
                <w:tab w:val="left" w:pos="7178" w:leader="none"/>
                <w:tab w:val="left" w:pos="7898" w:leader="none"/>
                <w:tab w:val="left" w:pos="8618" w:leader="none"/>
                <w:tab w:val="left" w:pos="9338" w:leader="none"/>
                <w:tab w:val="left" w:pos="10058" w:leader="none"/>
                <w:tab w:val="left" w:pos="10778" w:leader="none"/>
              </w:tabs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Т. Дмитри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 w:before="0" w:after="200"/>
              <w:jc w:val="right"/>
              <w:rPr/>
            </w:pPr>
            <w:r>
              <w:rPr>
                <w:sz w:val="28"/>
                <w:szCs w:val="28"/>
              </w:rPr>
              <w:t xml:space="preserve">Утвержден приказом комитета по управлению муниципальным имуществом и земельными ресурсами Великого Новгорода от  20.11.2020 №694 </w:t>
            </w:r>
          </w:p>
        </w:tc>
      </w:tr>
      <w:tr>
        <w:trPr>
          <w:trHeight w:val="91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, ответственной  за организацию и обеспечение функционирования антимонопольного комплаенса в комитете по управлению муниципальным имуществом и земельными ресурсами Великого Новгорода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686"/>
        <w:gridCol w:w="5103"/>
      </w:tblGrid>
      <w:tr>
        <w:trPr>
          <w:trHeight w:val="106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0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амилия имя отчество сотрудни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олжность</w:t>
            </w:r>
          </w:p>
        </w:tc>
      </w:tr>
      <w:tr>
        <w:trPr>
          <w:trHeight w:val="176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отова О.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меститель председателя комитета по управлению муниципальным имуществом и земельными ресурсами Великого Новгорода, руководитель рабочей группы</w:t>
            </w:r>
          </w:p>
        </w:tc>
      </w:tr>
      <w:tr>
        <w:trPr>
          <w:trHeight w:val="18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огданова Е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меститель председателя комитета по управлению муниципальным имуществом и земельными ресурсами Великого Новгорода, заместитель руководителя рабочей группы</w:t>
            </w:r>
          </w:p>
        </w:tc>
      </w:tr>
      <w:tr>
        <w:trPr>
          <w:trHeight w:val="156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ьнова М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ind w:right="132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закупок комитета по управлению муниципальным имуществом и земельными ресурсами Великого Новгорода</w:t>
            </w:r>
          </w:p>
        </w:tc>
      </w:tr>
      <w:tr>
        <w:trPr>
          <w:trHeight w:val="228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ятигорская Т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ind w:right="132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формирования и предоставления земельных участков для строительства комитета по управлению муниципальным имуществом и земельными ресурсами Великого Новгорода</w:t>
            </w:r>
          </w:p>
        </w:tc>
      </w:tr>
      <w:tr>
        <w:trPr>
          <w:trHeight w:val="21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лдатова Е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ind w:right="132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землепользования и администрирования платежей комитета по управлению муниципальным имуществом и земельными ресурсами Великого Новгорода</w:t>
            </w:r>
          </w:p>
        </w:tc>
      </w:tr>
      <w:tr>
        <w:trPr>
          <w:trHeight w:val="24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ourier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мирнова Ю.Б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spacing w:lineRule="auto" w:line="276"/>
              <w:ind w:right="132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учета и распоряжения муниципальной собственностью комитета по управлению муниципальным имуществом и земельными ресурсами Великого Новгор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76"/>
        <w:gridCol w:w="21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приказом комитета по управлению муниципальным имуществом и земельными ресурсами Великого Новгорода от 20.11.2020 №694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80" w:leader="none"/>
          <w:tab w:val="center" w:pos="5037" w:leader="none"/>
        </w:tabs>
        <w:autoSpaceDE w:val="false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ОЛОЖ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 xml:space="preserve">об организации системы внутреннего обеспечения соответствия требованиям антимонопольного законодательства в </w:t>
      </w:r>
      <w:r>
        <w:rPr>
          <w:b/>
          <w:sz w:val="26"/>
          <w:szCs w:val="26"/>
        </w:rPr>
        <w:t>комитете по управлению муниципальным имуществом и земельными ресурсами Великого Новгорода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241"/>
        <w:jc w:val="center"/>
        <w:outlineLvl w:val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  <w:bookmarkStart w:id="0" w:name="bookmark0"/>
      <w:bookmarkStart w:id="1" w:name="page7"/>
      <w:bookmarkStart w:id="2" w:name="page3"/>
      <w:bookmarkStart w:id="3" w:name="bookmark0"/>
      <w:bookmarkStart w:id="4" w:name="page7"/>
      <w:bookmarkStart w:id="5" w:name="page3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241"/>
        <w:jc w:val="center"/>
        <w:outlineLvl w:val="0"/>
        <w:rPr>
          <w:b/>
          <w:b/>
          <w:bCs/>
          <w:spacing w:val="3"/>
          <w:sz w:val="28"/>
          <w:szCs w:val="28"/>
        </w:rPr>
      </w:pPr>
      <w:bookmarkStart w:id="6" w:name="bookmark0"/>
      <w:r>
        <w:rPr>
          <w:b/>
          <w:bCs/>
          <w:spacing w:val="3"/>
          <w:sz w:val="28"/>
          <w:szCs w:val="28"/>
        </w:rPr>
        <w:t>1. Общие положения</w:t>
      </w:r>
      <w:bookmarkEnd w:id="6"/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ind w:firstLine="709"/>
        <w:jc w:val="both"/>
        <w:rPr/>
      </w:pPr>
      <w:r>
        <w:rPr>
          <w:spacing w:val="3"/>
          <w:sz w:val="28"/>
          <w:szCs w:val="28"/>
        </w:rPr>
        <w:t>1.1. Положение об организации системы внутреннего обеспечения соответствия требованиям антимонопольного законодательства в комитете по управлению муниципальным имуществом и земельными ресурсами Великого Новгорода (далее Положение) разработано во исполнение постановления Администрации Великого Новгорода от 16.11.2020 № 4405 и определяет порядок внутреннего обеспечения соответствия требованиям антимонопольного законодательства в комитете по управлению муниципальным имуществом и земельными ресурсами Великого Новгорода (далее - Комите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нятия, применяемые в настоящем Положении, используются в значениях, определенных распоряжением Правительства Российской Федерации от 18 октября 2018 года № 2258-р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3. Цели системы внутреннего обеспечения соответствия требованиям антимонопольного законодательства в Комитете (далее - антимонопольный комплаенс):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беспечение соответствия деятельности Комитета требованиям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филактика нарушений требований антимонопольного законодательства в деятельности Комитета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4. Задачи антимонопольного комплаенса: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ыявление рисков нарушения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правление рисками нарушения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нтроль за соответствием деятельности Комитета требованиям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ценка эффективности функционирования в Комитете антимонопольного комплаенса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5. Принципы антимонольного комплаенса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руководства Комитета в эффективности функционирования антимонопольного комплаенс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оценки рисков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открытости функционирования антимонопольного комплаенса в Комитет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епрерывность функционирования антимонопольного комплаенса</w:t>
      </w:r>
      <w:r>
        <w:rPr/>
        <w:t xml:space="preserve"> </w:t>
      </w:r>
      <w:r>
        <w:rPr>
          <w:sz w:val="28"/>
          <w:szCs w:val="28"/>
        </w:rPr>
        <w:t>в Комитет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нтимонопольного комплаенс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Мероприятия по реализации антимонопольного комплаенса в Комитете предусмотрены в Плане согласно приложению № 1 к Положению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2. Организация антимонопольного комплаенса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ind w:firstLine="56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щий контроль за организацией и функционированием в Комитете антимонопольного комплаенса осуществляется  председателем Комитета, которы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ет предусмотренные законодательством Российской Федерации меры ответственности за несоблюдение приказа об антимонопольном комплаен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устранением выявленных недостатков антимонопольного комплаен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лючевые показатели эффективности антимонопольного комплаенс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доклад об антимонопольном комплаенсе, утверждаемый рабочей группой Администрации Великого Новгорода по оценке эффективности организации и функционирования  системы внутреннего обеспечения соответствия требованиям антимонопольного законодательства в Администрации Великого Новгород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Функции, связанные с организацией и функционированием антимонопольного комплаенса, возлагаются на рабочую группу по организации и обеспечению функционирования антимонопольного комплаенса  в Комитете (далее рабочая группа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Комитета, входящие в рабочую группу исполняют обязанности, связанные с организацией и функционированием в Комитете антимонопольного комплаенса, в соответствии с направлениями деятельности структурных подразделений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 компетенции рабочей группы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едседателя Комитета о внутренних документах, которые могут повлечь нарушение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о структурными подразделениями Комитета по вопросам, связанным с антимонопольным комплаенс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едставление руководителю Комитета приказа об антимонопольном комплаенсе (внесении в него изменений), а также внутренних документов, регламентирующих процедуры антимонопольного комплаен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отрудников Комитета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фликта интересов в деятельности сотрудников и структурных подразделений Комитета, связанных с функционированием антимонопольного комплаенса, разработка предложений по их исключ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цедуры внутреннего расследования, связанного с функционированием антимонопольного комплаен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утренних расследований, связанных с функционированием антимонопольного комплаенса, и участие в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отрудников Комитета с приказом об антимонопольном комплаен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не реже одного раза в год) мероприятий по снижению рисков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исполнения мероприятий по снижению рисков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ключевых показателей эффективности антимонопольного комплаенса в Комите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а об антимонопольном комплаенс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размещение на официальном сайте Администрации Великого Новгород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 официальный сайт Администрации)</w:t>
      </w:r>
      <w:r>
        <w:rPr/>
        <w:t xml:space="preserve"> </w:t>
      </w:r>
      <w:r>
        <w:rPr>
          <w:sz w:val="28"/>
          <w:szCs w:val="28"/>
        </w:rPr>
        <w:t>документов и информации связанных с функционированием в Комитете системы антимонопольного комплаенс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Рабочая группа Администрации Великого Новгорода по оценке эффективности организации и функционирования  системы внутреннего обеспечения соответствия требованиям антимонопольного законодательства в Администрации Великого Новгорода является коллегиальным органом, осуществляющим оценку эффективности организации и функционирования антимонопольного комплаенса (далее коллегиальный орган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 Коллегиальный орган осуществляет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у мероприятий Комитета в части, касающейся функционирования антимонопольного комплаенс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доклада об антимонопольном комплаенс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явление и оценка рисков нарушения антимонопольного законодательств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ыявление и оценка рисков нарушения антимонопольного законодательства (далее комплаенс-риски) осуществляются рабочей групп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комплаенс-рисков на регулярной основе провод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выявленных нарушений антимонопольного законодательства в деятельности Комитета за предыдущие 3 года (наличие предостережений, предупреждений, штрафов, жалоб, возбужденных де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нормативных правовых актов Комитета, а также нормативных правовых актов Администрации Великого Новгорода, разработчиками которых является Комитет, направленных на регулирование отношений, связанных с защитой конкуренции, предупреждением и пресечением монополистической деятельности и недобросовестной конкуренции и адресованных неопределенному кругу лиц, реализация которых может повлечь нарушение антимонопольного законодательства (далее нормативные правовые ак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 проектов нормативных правовых актов</w:t>
      </w:r>
      <w:r>
        <w:rPr/>
        <w:t xml:space="preserve"> </w:t>
      </w:r>
      <w:r>
        <w:rPr>
          <w:sz w:val="28"/>
          <w:szCs w:val="28"/>
        </w:rPr>
        <w:t>Комитета, а также нормативных правовых актов Администрации Великого Новгорода, разработчиками которых является Комитет, направленных на регулирование отношений, связанных с защитой конкуренции, предупреждением и пресечением монополистической деятельности и недобросовестной конкуренции и адресованных неопределенному кругу лиц, реализация которых может повлечь нарушение антимонопольного законодательства (далее проекты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практики применения Комитетом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комплаенс-рисков рабочей группой составляется описание рисков, в которое также включается оценка причин и условий возникновения рисков, согласно приложению  2 к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проведении (не реже одного раза в год) рабочей группой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реализу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бора в структурных подразделениях Комитета сведений о наличии нарушений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нарушений антимонопольного законодательства в Комитете, который содержит классифицированные по сферам деятельност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на недопущение повторения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роведении (не реже одного раза в год) рабочей группой  анализа нормативных правовых актов реализу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азмещение на официальном сайте Администрации исчерпывающего перечня нормативных правовых актов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едседателю Комитета сводного доклада с обоснованием целесообразности (нецелесообразности) внесения изменений в нормативные правовые а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 проведении анализа проектов нормативных правовых актов рабочей группой должны реализовывать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проекта нормативного правового акта с необходимым обоснованием реализации предлагаемых решений, в том числе их влияния на конкуренцию на срок составляющий не менее 7 дней со дня размещения проекта нормативного правового акта на сай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проведении мониторинга и анализа практики применения антимонопольного законодательства рабочей группой реализу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 постоянной основе сбора сведений о правоприменительной практики в Комите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 итогам сбора информации, предусмотренной вторым абзацем настоящего пункта, аналитической справки об изменениях и основных аспектах правоприменительной практики в Комите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(при необходимости) рабочих совещаний с приглашением представителей антимонопольного органа по обсуждению результатов правоприменительной практики в Комит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 выявлении рисков нарушения антимонопольного законодательства рабочей группой проводится оценка таких рисков с учетом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на отношение институтов гражданского общества к деятельности Комитета по развитию конкурен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дела о нарушении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ыявляемые риски нарушения антимонопольного законодательства распределяются рабочей группой по уровням согласно приложению 3 к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На основе проведенной оценки рисков нарушения антимонопольного законодательства рабочей группой составляется описание рисков, в которое также включается оценка причин и условий возникновения рис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снижению рисков нарушения антимонопольного законодатель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снижения рисков нарушения антимонопольного законодательства рабочей группой разрабатываются (не реже одного раза в год) мероприятия по снижению рисков нарушения антимонопо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абочая группа осуществляет мониторинг исполнения мероприятий по снижению рисков нарушения антимонопо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об исполнении мероприятий по снижению рисков нарушения антимонопольного законодательства должна включаться в доклад об антимонопольном комплаен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функционирования антимонопольного комплаен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целях оценки эффективности функционирования антимонопольного комплаенса в Комитете устанавливаются следующие ключевы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нижения количества нарушений антимонопольного законодательства (по сравнению с 2017 год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ектов нормативных правовых актов, в которых выявлены риски нарушения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ормативных правовых актов, в которых выявлены риски нарушения антимонопо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целях оценки эффективности функционирования рабочей группы устанавливается следующий ключевой показатель - доля сотрудников Комитета, в отношении которых были проведены обучающие мероприятия по антимонопольному законодательству и антимонопольному комплаенс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бочая группа не реже одного раза в год проводит оценку достижения ключевых показателей эффективности антимонопольного комплаен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Информация о достижении ключевых показателей эффективности включается в доклад об антимонопольном комплаен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лад об антимонопольном комплаенс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оект доклада об антимонопольном комплаенсе представляется руководителю Комитета не позднее 15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оект доклада об антимонопольном комплаенсе представляется на утверждение коллегиальному органу в срок до 30 марта года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доклад об антимонопольном комплаенсе включ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денной оценки рисков нарушения Комитетом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ероприятий по снижению рисков нарушения Комитетом антимонопо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Доклад об антимонопольном комплаенсе, утвержденный коллегиальным органом размещается на официальном сайте Администрации Великого Новгорода, а также направляется в Федеральную антимонопольную службу для включения информации о мерах по организации и функционированию антимонопольного комплаенса в федеральных органах исполнительной власти в доклад о состоянии конкуренции в Российской Федерации, подготавливаемый в соответствии с пунктом 10 части 2 статьи 23 Федерального закона от 26.07.2006 № 135-ФЗ "О защите конкурен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  <w:tab w:val="left" w:pos="7088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  <w:tab w:val="left" w:pos="7088" w:leader="none"/>
              </w:tabs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  <w:tab w:val="left" w:pos="7088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  <w:tab w:val="left" w:pos="7088" w:leader="none"/>
              </w:tabs>
              <w:spacing w:before="12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  <w:tab w:val="left" w:pos="7088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left="70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ЛАН</w:t>
      </w:r>
    </w:p>
    <w:p>
      <w:pPr>
        <w:pStyle w:val="Normal"/>
        <w:widowControl w:val="false"/>
        <w:spacing w:lineRule="exact" w:line="240" w:before="0" w:after="120"/>
        <w:ind w:left="709" w:hanging="0"/>
        <w:jc w:val="center"/>
        <w:rPr/>
      </w:pPr>
      <w:r>
        <w:rPr/>
        <w:t>мероприятий по реализации антимонопольного комплаенса в комитете по управлению муниципальным имуществом и земельными ресурсами Великого Новгорода</w:t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814"/>
        <w:gridCol w:w="6747"/>
        <w:gridCol w:w="565"/>
      </w:tblGrid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 за организацию мероприятий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836"/>
        <w:gridCol w:w="6768"/>
        <w:gridCol w:w="567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ых правовых актов Комитета, направленных на регулирование отношений, связанных с защитой конкуренции, предупреждением и пресечением монополистической деятельности и недобросовестной конкуренции и адресованных неопределенному кругу лиц, реализация которых может повлечь нарушение антимонопольного законодательства (далее нормативные правовые акты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правовых актов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ектов нормативных правовых актов Комитета, направленных на регулирование отношений, связанных с защитой конкуренции, предупреждением и пресечением монополистической деятельности и недобросовестной конкуренции и адресованных неопределенному кругу лиц, реализация которых может повлечь нарушение антимонопольного законодательства (далее проекты нормативных правовых актов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 проектов правовых актов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еликого Новгорода нормативных правовых актов (проектов нормативных правовых актов) Комите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екта нормативного правового акта (проекта нормативно правового акта)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анализ практики применения Комитетом антимонопольного законодатель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 вопросов, касающихся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уководителя о внутренних документах, которые могут повлечь нарушение антимонопольного законодатель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исков нарушения антимонопольного законодательства, учет обстоятельств, связанных с рисками нарушения антимонопольного законода-тельства, определение вероятности возникновения рисков нарушения антимонопольного законода-тель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вопросов касающихся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снижению рисков нарушения антимонопольного законодатель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вопросов касающихся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исполнения мероприятий по снижению рисков нарушения антимонопольного законодатель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атической оценки эффективности разработанных и реализуемых мероприятий по сниже-нию рисков нарушения антимонопольного законо-дательства в Комитет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явленных нарушений антимонопольного законодательства в деятельности Комитета за предыдущие </w:t>
              <w:br/>
              <w:t>3 год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в части вопросов касающихся их отдел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достижения ключевых показателей эффективности антимонопольного комплаенса в Комитет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о структурными подразделениями Комитета  по вопросам, связанным с антимонопольным комплаенсо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сотрудников Комитета по вопросам, связанным с соблюдением антимонопольного законодательства и антимонопольным комплаенсо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Комитет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онфликта интересов в деятельности сотрудников и структурных подразделений Комитета, связанных с функционированием антимонопольного комплаенса, разработка предложений по их исклю-чению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Комитет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цедуры внутреннего расследования, связанного с функционированием антимонопольного комплаенс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утренних расследований, связанных с функционированием антимонопольного комплаенса, и участие в ни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трудников Комитета с приказом об антимонопольном комплаенс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антимонопольным органом и организация содействия ему в части, касающейся вопросов, связанных с проводимыми проверкам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6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об антимонопольном комплаенс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А.</w:t>
            </w:r>
          </w:p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а О.Е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567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 w:before="120" w:after="20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рта комплаенс-рисков</w:t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"/>
        <w:gridCol w:w="1315"/>
        <w:gridCol w:w="1843"/>
        <w:gridCol w:w="1984"/>
        <w:gridCol w:w="1559"/>
        <w:gridCol w:w="1985"/>
      </w:tblGrid>
      <w:tr>
        <w:trPr>
          <w:trHeight w:val="167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0" w:after="200"/>
              <w:ind w:left="22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Описание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Причины и условия возникнове</w:t>
              <w:softHyphen/>
              <w:t>ния риска и его оц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Мероприятия по минимизации и устранению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Наличие (отсутствие) остаточного риска и управле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Вероятно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повтор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возникновения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>риска</w:t>
            </w:r>
          </w:p>
        </w:tc>
      </w:tr>
      <w:tr>
        <w:trPr>
          <w:trHeight w:val="30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pacing w:val="3"/>
                <w:sz w:val="10"/>
                <w:szCs w:val="10"/>
              </w:rPr>
            </w:pPr>
            <w:r>
              <w:rPr>
                <w:rFonts w:eastAsia="Courier New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 w:before="120" w:after="20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autoSpaceDE w:val="false"/>
        <w:spacing w:lineRule="exact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7229"/>
      </w:tblGrid>
      <w:tr>
        <w:trPr>
          <w:trHeight w:val="299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Уровень ри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писание риска</w:t>
            </w:r>
          </w:p>
        </w:tc>
      </w:tr>
      <w:tr>
        <w:trPr>
          <w:trHeight w:val="2263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Низ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right="132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трицательное влияние на отношение институтов гражданского общества к деятельности Комитета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>
          <w:trHeight w:val="774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Незначитель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right="132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ероятность выдачи</w:t>
            </w:r>
            <w:r>
              <w:rPr/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Комитету предупреждения</w:t>
            </w:r>
          </w:p>
        </w:tc>
      </w:tr>
      <w:tr>
        <w:trPr>
          <w:trHeight w:val="1625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уществен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right="132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ероятность выдачи Комитету предупреждения и возбуждения в отношении нее дела о нарушении антимонопольного законодательства</w:t>
            </w:r>
          </w:p>
        </w:tc>
      </w:tr>
      <w:tr>
        <w:trPr>
          <w:trHeight w:val="2043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ысо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right="132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ероятность выдачи</w:t>
            </w:r>
            <w:r>
              <w:rPr/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Комитету предупреждения, возбуждения в отношении него дела о нарушении антимонопольного законодательства и привлечения ее к административной ответственности</w:t>
            </w:r>
          </w:p>
        </w:tc>
      </w:tr>
    </w:tbl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58:00Z</dcterms:created>
  <dc:creator>Вольнова</dc:creator>
  <dc:description/>
  <dc:language>en-US</dc:language>
  <cp:lastModifiedBy>Вольнова</cp:lastModifiedBy>
  <dcterms:modified xsi:type="dcterms:W3CDTF">2020-11-24T07:02:00Z</dcterms:modified>
  <cp:revision>1</cp:revision>
  <dc:subject/>
  <dc:title/>
</cp:coreProperties>
</file>